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сковский политехнический институт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ский государственный университет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а регионального планирования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ОВАЯ РАБОТА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</w:rPr>
        <w:t xml:space="preserve">Тема: </w:t>
      </w:r>
      <w:r>
        <w:rPr>
          <w:rFonts w:cs="Arial" w:ascii="Arial" w:hAnsi="Arial"/>
        </w:rPr>
        <w:t>«Строительство – отрасль экономики Псковской области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rFonts w:cs="Arial" w:ascii="Arial" w:hAnsi="Arial"/>
          <w:b/>
        </w:rPr>
        <w:t xml:space="preserve">Дисциплина: </w:t>
      </w:r>
      <w:r>
        <w:rPr>
          <w:rFonts w:cs="Arial" w:ascii="Arial" w:hAnsi="Arial"/>
        </w:rPr>
        <w:t>«Экономика региона»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53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зработал: </w:t>
      </w:r>
    </w:p>
    <w:p>
      <w:pPr>
        <w:pStyle w:val="TextBody"/>
        <w:ind w:left="453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тудент </w:t>
      </w:r>
    </w:p>
    <w:p>
      <w:pPr>
        <w:pStyle w:val="TextBody"/>
        <w:ind w:left="453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группы 54-01/2  Васильева Э.В.</w:t>
      </w:r>
    </w:p>
    <w:p>
      <w:pPr>
        <w:pStyle w:val="TextBody"/>
        <w:ind w:left="453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оверил: </w:t>
      </w:r>
    </w:p>
    <w:p>
      <w:pPr>
        <w:pStyle w:val="TextBody"/>
        <w:ind w:left="453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подаватель Николаев М.А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г.Псков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2001г.</w:t>
      </w:r>
      <w:r>
        <w:br w:type="page"/>
      </w:r>
    </w:p>
    <w:p>
      <w:pPr>
        <w:pStyle w:val="TextBody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2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.</w:t>
            <w:tab/>
          </w:r>
          <w:hyperlink w:anchor="__RefHeading___Toc532027920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Глава 1. Развитие строительной отрасли России.</w:t>
            <w:tab/>
          </w:r>
          <w:hyperlink w:anchor="__RefHeading___Toc5320279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rFonts w:cs="Lucida Console" w:ascii="Lucida Console" w:hAnsi="Lucida Console"/>
              <w:lang w:val="en-US"/>
            </w:rPr>
            <w:t>§</w:t>
          </w:r>
          <w:r>
            <w:rPr>
              <w:lang w:val="en-US"/>
            </w:rPr>
            <w:t>1.Достигнутый уровень строительства и перспективы развития.</w:t>
            <w:tab/>
          </w:r>
          <w:hyperlink w:anchor="__RefHeading___Toc53202792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rFonts w:cs="Lucida Console" w:ascii="Lucida Console" w:hAnsi="Lucida Console"/>
              <w:lang w:val="en-US"/>
            </w:rPr>
            <w:t>§</w:t>
          </w:r>
          <w:r>
            <w:rPr>
              <w:lang w:val="en-US"/>
            </w:rPr>
            <w:t>2.Перспективы развития капитального строительства.</w:t>
            <w:tab/>
          </w:r>
          <w:hyperlink w:anchor="__RefHeading___Toc53202792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Глава 2. Строительство в Псковской области.</w:t>
            <w:tab/>
          </w:r>
          <w:hyperlink w:anchor="__RefHeading___Toc53202792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rFonts w:cs="Lucida Console" w:ascii="Lucida Console" w:hAnsi="Lucida Console"/>
              <w:lang w:val="en-US"/>
            </w:rPr>
            <w:t>§</w:t>
          </w:r>
          <w:r>
            <w:rPr>
              <w:lang w:val="en-US"/>
            </w:rPr>
            <w:t>1.Положение строительной отрасли в Псковской области.</w:t>
            <w:tab/>
          </w:r>
          <w:hyperlink w:anchor="__RefHeading___Toc53202792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rFonts w:cs="Lucida Console" w:ascii="Lucida Console" w:hAnsi="Lucida Console"/>
              <w:lang w:val="en-US"/>
            </w:rPr>
            <w:t>§</w:t>
          </w:r>
          <w:r>
            <w:rPr>
              <w:lang w:val="en-US"/>
            </w:rPr>
            <w:t>2.Перспективы развития строительной отрасли в Псковской области на период до 2004 года.</w:t>
            <w:tab/>
          </w:r>
          <w:hyperlink w:anchor="__RefHeading___Toc53202792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53202792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32027928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532027920"/>
      <w:bookmarkEnd w:id="0"/>
      <w:r>
        <w:rPr/>
        <w:t>Введени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Строительство является одной из наиболее важных отраслей отечественной экономики. Её состояние во многом определяет уровень развития общества и его производственных сил. Роль инвестиционно-строительной деятельности особенно возрастает в период структурной перестройки экономики. Строительная отрасль призвана осуществлять обновление на современной технической основе производственных фондов, развитие, совершенствование социальной сферы, реконструкцию, модернизацию, техническое перевооружение производства материальных благ.</w:t>
      </w:r>
    </w:p>
    <w:p>
      <w:pPr>
        <w:pStyle w:val="TextBody"/>
        <w:ind w:firstLine="567"/>
        <w:rPr/>
      </w:pPr>
      <w:r>
        <w:rPr/>
        <w:t>Всё это обуславливает важность данной отрасли и необходимость поддержания государством на должном уровне. Хорошее состояние строительной отрасли в регионе будет благоприятно отражаться на экономике и развитии данного региона в целом, обеспечивая приток финансовых средств в регион.</w:t>
      </w:r>
    </w:p>
    <w:p>
      <w:pPr>
        <w:pStyle w:val="TextBody"/>
        <w:ind w:firstLine="567"/>
        <w:rPr/>
      </w:pPr>
      <w:r>
        <w:rPr/>
        <w:t>В настоящее время, в период становления рыночных отношений, строительный рынок переходит на жёсткую и взаимообусловленную систему производственных, хозяйственных, экономических отношений. Кризисное состояние экономики в полной мере отразилось на состоянии предприятий строительной отрасли, где наблюдалось свёртывание инвестиций в условиях прогрессирующего старения и износа основных фондов.</w:t>
      </w:r>
    </w:p>
    <w:p>
      <w:pPr>
        <w:pStyle w:val="TextBody"/>
        <w:ind w:firstLine="567"/>
        <w:rPr/>
      </w:pPr>
      <w:r>
        <w:rPr/>
        <w:t>Ухудшение финансового положения предприятий области во многом вызвано объективными факторами. Так, высокая инфляция обусловила норму процента за кредит, намного превышающую предполагаемую рентабельность большинства проектов. Это сделало недоступным среднесрочные, и ещё в большей мере долгосрочные кредиты. Высокий уровень налогов, введение предоплаты за продукцию стройиндустрии, взаимная задолженность предприятий по платежам – всё это затруднило нормальную хозяйственную деятельность предприятий стройиндустрии области.</w:t>
      </w:r>
    </w:p>
    <w:p>
      <w:pPr>
        <w:pStyle w:val="TextBody"/>
        <w:ind w:firstLine="567"/>
        <w:rPr/>
      </w:pPr>
      <w:r>
        <w:rPr>
          <w:rStyle w:val="FootnoteCharacters"/>
          <w:rStyle w:val="FootnoteAnchor"/>
        </w:rPr>
        <w:footnoteReference w:id="2"/>
      </w:r>
      <w:r>
        <w:rPr/>
        <w:t>Капитальное строительство – совокупность всех видов деятельности, обеспечивающая осуществление инвестиционного процесса от предпроектной стадии до ввода объекта в эксплуатацию. В состав этой отрасли входят организации, выполняющие строительные и монтажные работы по возведению новых зданий, сооружений и других объектов народного хозяйства, расширению, техническому перевооружению и реконструкции действующих предприятий, проектно-изыскательские организации, обслуживающие строительство, также как и органы управления, министерства, ведомства и т.д.</w:t>
      </w:r>
    </w:p>
    <w:p>
      <w:pPr>
        <w:pStyle w:val="TextBody"/>
        <w:ind w:firstLine="567"/>
        <w:rPr/>
      </w:pPr>
      <w:r>
        <w:rPr/>
        <w:t xml:space="preserve">Сложность изучения экономических аспектов капитального строительства заключается в многообразии организационных и хозяйственных форм процесса строительного производства, большом количестве участников, имеющих различные функциональные цели и задачи, существенной зависимости процесса строительного производств от естественных природных условий. В процессе строительного производства участвуют </w:t>
      </w:r>
      <w:r>
        <w:rPr>
          <w:i/>
        </w:rPr>
        <w:t xml:space="preserve">инвестор – заказчик – проектировщик – подрядчик – специализированные строительные организации. </w:t>
      </w:r>
      <w:r>
        <w:rPr/>
        <w:t>Кроме этих непосредственных участников строительного процесса в создании строительной продукции участвуют десятки заводов-изготовителей технологического оборудования, строительных машин и материалов. В связи с таким большим числом участников можно утверждать, что процесс строительного производства формируется под влиянием большого количества организационных факторов. Преобразование системы управления, совершенствование её означает, в первую очередь, изменение организационных отношений и, соответственно, организационных форм управления.</w:t>
      </w:r>
    </w:p>
    <w:p>
      <w:pPr>
        <w:pStyle w:val="TextBody"/>
        <w:ind w:firstLine="567"/>
        <w:rPr/>
      </w:pPr>
      <w:r>
        <w:rPr/>
        <w:t>Конкретная цель капитального строительства на современном  этапе определена его внешней средой (народным хозяйством в целом) – ввод объектов в эксплуатацию в нормативные сроки с надлежащим качеством. Поэтому с очевидной остротой возникает вопрос о надлежащем управлении капитальным строительством – сознательном его регулировании в целях повышения эффективности, ускорения научно-технического прогресса и роста производительности труда, улучшения качества продукции и обеспечения тем самым динамичного, планомерного и пропорционального развития отрасли.</w:t>
      </w:r>
    </w:p>
    <w:p>
      <w:pPr>
        <w:pStyle w:val="TextBody"/>
        <w:ind w:firstLine="567"/>
        <w:rPr/>
      </w:pPr>
      <w:r>
        <w:rPr/>
        <w:t>Целью данной курсовой работы является анализ состояния отрасли строительства в России, а также анализ строительного рынка в Псковской области и перспектив его развития.</w:t>
      </w:r>
      <w:r>
        <w:br w:type="page"/>
      </w:r>
    </w:p>
    <w:p>
      <w:pPr>
        <w:pStyle w:val="Heading1"/>
        <w:ind w:firstLine="567"/>
        <w:rPr/>
      </w:pPr>
      <w:bookmarkStart w:id="1" w:name="__RefHeading___Toc532027921"/>
      <w:bookmarkEnd w:id="1"/>
      <w:r>
        <w:rPr/>
        <w:t>Глава 1. Развитие строительной отрасли России.</w:t>
      </w:r>
    </w:p>
    <w:p>
      <w:pPr>
        <w:pStyle w:val="Heading2"/>
        <w:ind w:hanging="0"/>
        <w:rPr/>
      </w:pPr>
      <w:bookmarkStart w:id="2" w:name="__RefHeading___Toc532027922"/>
      <w:bookmarkEnd w:id="2"/>
      <w:r>
        <w:rPr>
          <w:rFonts w:cs="Lucida Console" w:ascii="Lucida Console" w:hAnsi="Lucida Console"/>
          <w:lang w:val="ru-RU"/>
        </w:rPr>
        <w:t>§</w:t>
      </w:r>
      <w:r>
        <w:rPr>
          <w:lang w:val="ru-RU"/>
        </w:rPr>
        <w:t>1.Достигнутый уровень строительства и перспективы развития.</w:t>
      </w:r>
    </w:p>
    <w:p>
      <w:pPr>
        <w:pStyle w:val="TextBody"/>
        <w:ind w:firstLine="567"/>
        <w:rPr/>
      </w:pPr>
      <w:r>
        <w:rPr/>
        <w:t>Строительство – одна из ведущих отраслей народного хозяйства России, где решаются жизненно важные задачи структурной перестройки материальной базы всего производственного потенциала страны и развития непроизводственной сферы. От эффективности функционирования строительного комплекса во многом зависят как темпы выхода из кризиса, так и конкурентоспособность отечественной экономики.</w:t>
      </w:r>
    </w:p>
    <w:p>
      <w:pPr>
        <w:pStyle w:val="TextBody"/>
        <w:ind w:firstLine="567"/>
        <w:rPr/>
      </w:pPr>
      <w:r>
        <w:rPr/>
        <w:t>Строительный комплекс сегодня – это достаточно раздробленное, не управляемое из единого или нескольких центров множество самостоятельно хозяйствующих субъектов, обладающих своими специфическими особенностями и не связанных с системными целями. В рамках недостаточно развитого строительного рынка, при отсутствии нормальной конкуренции, когда подавляющая часть строительных подрядов получается, минуя тендеры (торги), не происходит никакого естественного при совершенной конкуренции выравнивания условий функционирования и общественных требований к подрядчикам. Это определяет существенные как региональные, так и внутрирегиональные различия в уровнях цен, обязательствах сторон и других факторов.</w:t>
      </w:r>
    </w:p>
    <w:p>
      <w:pPr>
        <w:pStyle w:val="TextBody"/>
        <w:ind w:firstLine="567"/>
        <w:rPr/>
      </w:pPr>
      <w:r>
        <w:rPr>
          <w:rStyle w:val="FootnoteCharacters"/>
          <w:rStyle w:val="FootnoteAnchor"/>
        </w:rPr>
        <w:footnoteReference w:id="3"/>
      </w:r>
      <w:r>
        <w:rPr/>
        <w:t>Функционирование и все преобразования строительного комплекса объективно  происходят в реальных временных интервалах. Можно выделить следующие пять качественно разных состояний:</w:t>
      </w:r>
    </w:p>
    <w:p>
      <w:pPr>
        <w:pStyle w:val="TextBody"/>
        <w:rPr/>
      </w:pPr>
      <w:r>
        <w:rPr>
          <w:b/>
          <w:i/>
        </w:rPr>
        <w:t>1 состояние</w:t>
      </w:r>
      <w:r>
        <w:rPr/>
        <w:t xml:space="preserve"> - доперестроечное (до 1988-1990г.г.);</w:t>
      </w:r>
    </w:p>
    <w:p>
      <w:pPr>
        <w:pStyle w:val="TextBody"/>
        <w:rPr/>
      </w:pPr>
      <w:r>
        <w:rPr>
          <w:b/>
          <w:i/>
        </w:rPr>
        <w:t>2 состояние</w:t>
      </w:r>
      <w:r>
        <w:rPr/>
        <w:t xml:space="preserve"> - переходное, неустойчивое (1990-1994г.г.);</w:t>
      </w:r>
    </w:p>
    <w:p>
      <w:pPr>
        <w:pStyle w:val="TextBody"/>
        <w:rPr/>
      </w:pPr>
      <w:r>
        <w:rPr>
          <w:b/>
          <w:i/>
        </w:rPr>
        <w:t>3 состояние</w:t>
      </w:r>
      <w:r>
        <w:rPr/>
        <w:t xml:space="preserve"> - нецивилизованно-рыночное (1994-2001 г.г.);</w:t>
      </w:r>
    </w:p>
    <w:p>
      <w:pPr>
        <w:pStyle w:val="TextBody"/>
        <w:rPr/>
      </w:pPr>
      <w:r>
        <w:rPr>
          <w:b/>
          <w:i/>
        </w:rPr>
        <w:t>4 состояние</w:t>
      </w:r>
      <w:r>
        <w:rPr/>
        <w:t xml:space="preserve"> - цивилизованно-рыночное (возможно в будущем);</w:t>
      </w:r>
    </w:p>
    <w:p>
      <w:pPr>
        <w:pStyle w:val="TextBody"/>
        <w:rPr/>
      </w:pPr>
      <w:r>
        <w:rPr>
          <w:b/>
          <w:i/>
        </w:rPr>
        <w:t>5 состояние</w:t>
      </w:r>
      <w:r>
        <w:rPr/>
        <w:t xml:space="preserve"> - посткатастрофическое (возможно при неблагоприятном развитии событий). </w:t>
      </w:r>
    </w:p>
    <w:p>
      <w:pPr>
        <w:pStyle w:val="TextBody"/>
        <w:ind w:firstLine="567"/>
        <w:rPr/>
      </w:pPr>
      <w:r>
        <w:rPr/>
        <w:t xml:space="preserve">Невероятно трудные преобразования в строительном комплексе были осложнены общим кризисным состоянием отечественной экономики, спадом инвестиционной деятельности, высокими темпами инфляции, кризисом неплатежей и т.д. Сокращение более чем в 3 раза спроса на продукцию, инфляция, съедающая оборотные средства, порочная амортизационная политика и многое другое предопределили состояние производственного аппарата отрасли, уровень занятости и направленность действий хозяйствующих субъектов в этой сфере. </w:t>
      </w:r>
    </w:p>
    <w:p>
      <w:pPr>
        <w:pStyle w:val="TextBody"/>
        <w:ind w:firstLine="567"/>
        <w:rPr/>
      </w:pPr>
      <w:r>
        <w:rPr/>
        <w:t>Нынешнее состояние - третья позиция - характеризуется, с одной стороны, началом преобладания негосударственных форм собственности в строительном комплексе, а с другой - отсутствием действительной конкуренции на строительном рынке, а главное - наличием возможности для подрядчиков получать незаработанную прибыль путем обсчета и обмана заказчиков. Функционирование системы неэффективно и не отвечает общественным требованиям.</w:t>
      </w:r>
    </w:p>
    <w:p>
      <w:pPr>
        <w:pStyle w:val="TextBody"/>
        <w:ind w:firstLine="567"/>
        <w:rPr/>
      </w:pPr>
      <w:r>
        <w:rPr/>
        <w:t xml:space="preserve">Основной момент в современных подходах оценки сделан на качественные параметры, описывающие такие характеристики, как надежность выполнения договорных обязательств, характер и степень конкурентоспособности цен, складывающиеся на рынке стандарты продолжительности сооружения разнородных объектов, цивилизованные уровни рентабельности, характеристики истинного состояния производственного аппарата и другие подобные рыночные параметры. </w:t>
      </w:r>
    </w:p>
    <w:p>
      <w:pPr>
        <w:pStyle w:val="TextBody"/>
        <w:ind w:firstLine="567"/>
        <w:rPr/>
      </w:pPr>
      <w:r>
        <w:rPr/>
        <w:t>По объему производимой продукции и количеству занятых людских ресурсов на строительную отрасль приходится примерно десятая часть экономики страны. В строительной отрасли действуют около 70 тысяч строительно-монтажных организаций. Перестроечные процессы в экономике страны и разгосударствление крупных государственных и монтажных трестов привели к резкому увеличению числа малых строительных и монтажных организаций различных форм собственности. Одновременно с образованием малых строительных организаций  произошло сокращение численности работающих в этих организациях. Следует отметить резко усиливающийся в последние 2-3 года отток рабочих, главным образом квалифицированных, из строительных государственных организаций в более мелкие структуры, кооперативные формирования и в сферу индивидуальной трудовой деятельности.</w:t>
      </w:r>
    </w:p>
    <w:p>
      <w:pPr>
        <w:pStyle w:val="TextBody"/>
        <w:ind w:firstLine="567"/>
        <w:rPr/>
      </w:pPr>
      <w:r>
        <w:rPr/>
        <w:t>Проведенное Госкомстатом России обследование деловой активности строительных организаций показало, что, по мнению опрошенных руководителей 2,5 тысяч строительных организаций, индекс предпринимательской уверенности в строительстве увеличился, хотя его уровень остался весьма низким.</w:t>
      </w:r>
    </w:p>
    <w:p>
      <w:pPr>
        <w:pStyle w:val="TextBody"/>
        <w:ind w:firstLine="567"/>
        <w:rPr/>
      </w:pPr>
      <w:r>
        <w:rPr/>
        <w:t xml:space="preserve">Незначительный рост индекса произошел в основном за счет стабилизации спроса и более оптимистичных прогнозов относительно численности занятых, но вместе с тем конъюнктура заказов находится на уровне гораздо ниже нормального. Средний уровень использования производственных мощностей  составил 45%. Фактический объем незавершенного строительства в 3 раза превышал необходимый уровень, вызывающийся необходимостью создания нормальных заделов в строительстве зданий  и сооружений. Имеет место резкое старение парка строительной техники, когда своевременное ее списание является скорее исключением, а не правилом. Значительная часть активных основных фондов (более 40%) эксплуатировалась за пределами нормативных сроков службы. Проведенные по этому поводу исследования свидетельствуют, что лишь 11% используемых строительных машин и механизмов соответствуют мировому уровню, 50% - требуют модернизации и 39% подлежат немедленной замене. </w:t>
      </w:r>
    </w:p>
    <w:p>
      <w:pPr>
        <w:pStyle w:val="TextBody"/>
        <w:ind w:firstLine="567"/>
        <w:rPr/>
      </w:pPr>
      <w:r>
        <w:rPr/>
        <w:t>Основными дестабилизирующими факторами деятельности строительных организаций по-прежнему остаются неплатежеспособность заказчиков, высокий уровень налогов, и как следствие, недостаток заказов. Средний уровень обеспеченности финансированием составляет 2 месяца, заказами - 4 месяца.</w:t>
      </w:r>
    </w:p>
    <w:p>
      <w:pPr>
        <w:pStyle w:val="TextBody"/>
        <w:ind w:firstLine="567"/>
        <w:rPr/>
      </w:pPr>
      <w:r>
        <w:rPr/>
        <w:t xml:space="preserve">Во </w:t>
      </w:r>
      <w:r>
        <w:rPr>
          <w:lang w:val="en-US"/>
        </w:rPr>
        <w:t xml:space="preserve">II </w:t>
      </w:r>
      <w:r>
        <w:rPr/>
        <w:t xml:space="preserve">квартале 2001г. ожидается увеличение производства и спроса на строительную продукцию, что во многом обусловлено фактором сезонности. Продолжается дальнейший рост цен на строительно-монтажные работы. </w:t>
      </w:r>
    </w:p>
    <w:p>
      <w:pPr>
        <w:pStyle w:val="TextBody"/>
        <w:ind w:firstLine="567"/>
        <w:rPr/>
      </w:pPr>
      <w:r>
        <w:rPr/>
        <w:t>В январе-апреле 2001г. по договорам строительного подряда выполненный объем работ составил 171,1 млрд. руб., или 106,8% к уровню января – апреля 2000 года, в апреле – соответственно 48,6 млрд. руб., или 106,4%. Динамика подрядной деятельности приведена в таблице 1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.</w:t>
      </w:r>
    </w:p>
    <w:tbl>
      <w:tblPr>
        <w:tblW w:w="90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345"/>
        <w:gridCol w:w="2345"/>
        <w:gridCol w:w="2345"/>
      </w:tblGrid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Объем подрядных работ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В % к соответствующему периоду  предыдущего год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В % предыдущему периоду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  <w:tc>
          <w:tcPr>
            <w:tcW w:w="7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lang w:val="en-US"/>
              </w:rPr>
              <w:t xml:space="preserve">I </w:t>
            </w:r>
            <w:r>
              <w:rPr>
                <w:b/>
                <w:i/>
                <w:sz w:val="24"/>
              </w:rPr>
              <w:t>квартал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,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,0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нварь – апрел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,7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3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lang w:val="en-US"/>
              </w:rPr>
              <w:t xml:space="preserve">I </w:t>
            </w:r>
            <w:r>
              <w:rPr>
                <w:b/>
                <w:i/>
                <w:sz w:val="24"/>
              </w:rPr>
              <w:t>квартал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2,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,3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нварь – апрель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1,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8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>В апреле 2001г. организациями, осуществляющими проектирование и инженерные изыскания  для строительства, выполнено работ, услуг на  1,6 млрд. рублей, из них проектно-изыскательских работ на 1,5 млрд. рублей, в апреле 2000 года – соответственно 1,1 млрд. рублей и 0,96 млрд. рублей. На 1 мая 2001 года проектно-изыскательскими организациями заключено договоров с заказчиками на проектирование и инженерные изыскания и прочих заказов (контрактов) на 6,7 млрд. рублей, что при существующем уровне загрузки мощностей обеспечит формирование производственной программы на 4 месяца.</w:t>
      </w:r>
    </w:p>
    <w:p>
      <w:pPr>
        <w:pStyle w:val="TextBody"/>
        <w:ind w:firstLine="567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01г. проведено 5,2 тыс. конкурсов на выполнение подрядных работ, из них 36,1% приходится на открытые конкурсы, 4,7% - закрытые конкурсы, 28,2% - конкурсы с единственным подрядчиком, 31,0% - на конкурсы, проведённые способом запроса котировок.</w:t>
      </w:r>
    </w:p>
    <w:p>
      <w:pPr>
        <w:pStyle w:val="TextBody"/>
        <w:ind w:firstLine="567"/>
        <w:rPr/>
      </w:pPr>
      <w:r>
        <w:rPr/>
        <w:t>Динамика общего объема заключенных договоров строительного подряда и прочих заказов (контрактов) приведена в таблице 2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/>
        <w:t>Таблица 2.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объем заключенных договоров строительного подряда и прочих заказов, млрд.руб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обеспеченность производственной программы договорами, заказами, месяцев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1г.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Стабилизирующейся является ситуация в жилищном строительстве. В январе – апреле 2001г. предприятиями и организациями всех форм собственности построено 56,7 тыс. новых квартир, в апреле – 12,5 тыс. новых квартир. </w:t>
      </w:r>
    </w:p>
    <w:p>
      <w:pPr>
        <w:pStyle w:val="TextBody"/>
        <w:rPr>
          <w:lang w:val="en-US"/>
        </w:rPr>
      </w:pPr>
      <w:r>
        <w:rPr/>
        <w:t>Динамика ввода в действие жилых домов представлена в таблице3.</w:t>
      </w:r>
    </w:p>
    <w:p>
      <w:pPr>
        <w:pStyle w:val="TextBody"/>
        <w:ind w:firstLine="567"/>
        <w:rPr/>
      </w:pPr>
      <w:r>
        <w:rPr/>
        <w:t>В структуре жилищного строительства продолжается процесс увеличения доли ввода жилья предприятиями и организациями частной собственности при одновременном снижении доли государственного строительства.  Населением  за свой счёт и с помощью кредитов введено</w:t>
      </w:r>
    </w:p>
    <w:p>
      <w:pPr>
        <w:pStyle w:val="TextBody"/>
        <w:rPr/>
      </w:pPr>
      <w:r>
        <w:rPr/>
        <w:t>Таблица 3.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15"/>
        <w:gridCol w:w="2215"/>
        <w:gridCol w:w="2215"/>
      </w:tblGrid>
      <w:tr>
        <w:trPr>
          <w:trHeight w:val="23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</w:rPr>
              <w:t>млн. кв. метров общей площади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% к</w:t>
            </w:r>
          </w:p>
        </w:tc>
      </w:tr>
      <w:tr>
        <w:trPr>
          <w:trHeight w:val="871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</w:rPr>
              <w:t>соответствующему периоду предыдущего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ыдущему периоду</w:t>
            </w:r>
          </w:p>
        </w:tc>
      </w:tr>
      <w:tr>
        <w:trPr/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13,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4,9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кварта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,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6,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sz w:val="24"/>
              </w:rPr>
              <w:t xml:space="preserve">январь – апрел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1г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 xml:space="preserve">янва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 xml:space="preserve">I </w:t>
            </w:r>
            <w:r>
              <w:rPr>
                <w:b/>
                <w:i/>
                <w:sz w:val="24"/>
              </w:rPr>
              <w:t>кварта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6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sz w:val="24"/>
              </w:rPr>
              <w:t>январь – апр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,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в действие 2,8 млн. кв. м общей площади жилых домов, что составило 54,0% в общем объёме введённого жилья в январе – апреле 2001 года.</w:t>
      </w:r>
    </w:p>
    <w:p>
      <w:pPr>
        <w:pStyle w:val="TextBody"/>
        <w:ind w:firstLine="567"/>
        <w:rPr/>
      </w:pPr>
      <w:r>
        <w:rPr/>
        <w:t xml:space="preserve">В структуре инвестиций в основной капитал доля инвестиций в строительную отрасль в 2000 году составила 24,9 млн. руб., что составляет 2,5% к итогу. Усилился процесс децентрализации финансирования жилищного строительства. </w:t>
      </w:r>
    </w:p>
    <w:p>
      <w:pPr>
        <w:pStyle w:val="TextBody"/>
        <w:ind w:firstLine="567"/>
        <w:rPr/>
      </w:pPr>
      <w:r>
        <w:rPr/>
        <w:t>В соответствии с федеральной адресной инвестиционной программой на 2001г. предусматривается выделение государственных инвестиций (по перечню Минэкономразвития России) на строительство 1253 объектов. В текущем году намечено ввести в действие 469 строек. На каждой второй стройке, предусмотренной инвестиционной программой, строительство не велось. Техническая готовность большинства строек на 1 мая 2001 года составила менее 50%. по состоянию на 1 мая 2001г. полностью профинансировано 10 строек, не профинансировано – 1216 строек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3" w:name="__RefHeading___Toc532027923"/>
      <w:bookmarkEnd w:id="3"/>
      <w:r>
        <w:rPr>
          <w:rFonts w:cs="Lucida Console" w:ascii="Lucida Console" w:hAnsi="Lucida Console"/>
          <w:lang w:val="ru-RU"/>
        </w:rPr>
        <w:t>§</w:t>
      </w:r>
      <w:r>
        <w:rPr>
          <w:lang w:val="ru-RU"/>
        </w:rPr>
        <w:t>2.Перспективы развития капитального строительства.</w:t>
      </w:r>
    </w:p>
    <w:p>
      <w:pPr>
        <w:pStyle w:val="TextBody"/>
        <w:ind w:firstLine="567"/>
        <w:rPr/>
      </w:pPr>
      <w:r>
        <w:rPr/>
        <w:t>Одно из возможных (и крайне неблагоприятных состояний) состояний отрасли капитального строительства характеризуется вышеуказанной позицией 5. При переходе системы из состояния 2 в состояние 5 может произойти такое нарастание кризисных явлений, при котором система под их натиском начнёт катастрофически разрушаться, произойдут необратимые нарушения системных связей между элементами и её полный распад. Это будет означать в крайней форме потерю возможности иметь собственный дееспособный строительный комплекс, и мы будем вынуждены все в большей степени привлекать для строительства на своей территории иностранных подрядчиков.</w:t>
      </w:r>
    </w:p>
    <w:p>
      <w:pPr>
        <w:pStyle w:val="TextBody"/>
        <w:ind w:firstLine="567"/>
        <w:rPr/>
      </w:pPr>
      <w:r>
        <w:rPr/>
        <w:t>Однако возможное последующее состояние (позиция 4) характеризуется тем, что на основе последовательного продолжения рыночных реформ система будет выведена из кризиса с помощью задействованных рыночных механизмов саморегулирования и состояние системы будет отличаться жизнеспособностью.</w:t>
      </w:r>
    </w:p>
    <w:p>
      <w:pPr>
        <w:pStyle w:val="TextBody"/>
        <w:ind w:firstLine="567"/>
        <w:rPr/>
      </w:pPr>
      <w:r>
        <w:rPr/>
        <w:t>К числу основных требований, предъявляемых обществом к строительной продукции, проектным, строительным организациям и характеру их функционирования при переходе к рыночным отношениям, относятся:</w:t>
      </w:r>
    </w:p>
    <w:p>
      <w:pPr>
        <w:pStyle w:val="TextBody"/>
        <w:numPr>
          <w:ilvl w:val="0"/>
          <w:numId w:val="4"/>
        </w:numPr>
        <w:rPr/>
      </w:pPr>
      <w:r>
        <w:rPr/>
        <w:t>существенное повышение надёжности функционирования строительных организаций и строгое соблюдение договорных обязательств;</w:t>
      </w:r>
    </w:p>
    <w:p>
      <w:pPr>
        <w:pStyle w:val="TextBody"/>
        <w:numPr>
          <w:ilvl w:val="0"/>
          <w:numId w:val="4"/>
        </w:numPr>
        <w:rPr/>
      </w:pPr>
      <w:r>
        <w:rPr/>
        <w:t>обеспечение безубыточной работы и нормальной рентабельности строительных организаций как основы их существования;</w:t>
      </w:r>
    </w:p>
    <w:p>
      <w:pPr>
        <w:pStyle w:val="TextBody"/>
        <w:numPr>
          <w:ilvl w:val="0"/>
          <w:numId w:val="4"/>
        </w:numPr>
        <w:rPr/>
      </w:pPr>
      <w:r>
        <w:rPr/>
        <w:t>сокращение в 2 – 3 раза продолжительности строительства производственных объектов и в 1,5 раза – объектов непроизводственного назначения;</w:t>
      </w:r>
    </w:p>
    <w:p>
      <w:pPr>
        <w:pStyle w:val="TextBody"/>
        <w:numPr>
          <w:ilvl w:val="0"/>
          <w:numId w:val="4"/>
        </w:numPr>
        <w:rPr/>
      </w:pPr>
      <w:r>
        <w:rPr/>
        <w:t>повышения качества строительной продукции и степени готовности её к эксплуатации, переход к страхованию качества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е характера сооружаемых объектов, обеспечение их быстрой адаптации к изменяющимся условиям производства;</w:t>
      </w:r>
    </w:p>
    <w:p>
      <w:pPr>
        <w:pStyle w:val="TextBody"/>
        <w:numPr>
          <w:ilvl w:val="0"/>
          <w:numId w:val="4"/>
        </w:numPr>
        <w:rPr/>
      </w:pPr>
      <w:r>
        <w:rPr/>
        <w:t>усиление мобильности строительных организаций как важного фактора их конкурентоспособности на отечественном и зарубежном рынках;</w:t>
      </w:r>
    </w:p>
    <w:p>
      <w:pPr>
        <w:pStyle w:val="TextBody"/>
        <w:numPr>
          <w:ilvl w:val="0"/>
          <w:numId w:val="4"/>
        </w:numPr>
        <w:rPr/>
      </w:pPr>
      <w:r>
        <w:rPr/>
        <w:t>устойчивая деловая репутация и состоятельность подрядных фирм;</w:t>
      </w:r>
    </w:p>
    <w:p>
      <w:pPr>
        <w:pStyle w:val="TextBody"/>
        <w:numPr>
          <w:ilvl w:val="0"/>
          <w:numId w:val="4"/>
        </w:numPr>
        <w:rPr/>
      </w:pPr>
      <w:r>
        <w:rPr/>
        <w:t>весомые гарантии подрядчика (поручительства и залоги);</w:t>
      </w:r>
    </w:p>
    <w:p>
      <w:pPr>
        <w:pStyle w:val="TextBody"/>
        <w:numPr>
          <w:ilvl w:val="0"/>
          <w:numId w:val="4"/>
        </w:numPr>
        <w:rPr/>
      </w:pPr>
      <w:r>
        <w:rPr/>
        <w:t>развитое страхование предпринимательских рисков;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оказания подрядными организациями комплекса профессиональных услуг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ациональное природопользование и охрана окружающей среды; </w:t>
      </w:r>
    </w:p>
    <w:p>
      <w:pPr>
        <w:pStyle w:val="TextBody"/>
        <w:numPr>
          <w:ilvl w:val="0"/>
          <w:numId w:val="4"/>
        </w:numPr>
        <w:rPr/>
      </w:pPr>
      <w:r>
        <w:rPr/>
        <w:t>обеспечение безопасности строительных работ.</w:t>
      </w:r>
    </w:p>
    <w:p>
      <w:pPr>
        <w:pStyle w:val="TextBody"/>
        <w:ind w:firstLine="567"/>
        <w:rPr/>
      </w:pPr>
      <w:r>
        <w:rPr/>
        <w:t>Таким образом, принципиальная новизна предложений сводится к качественной стороне развития – повышение эффективности капитального строительства за счёт резкого, в 3 – 4 раза, сокращения инвестиционного цикла широкого использования достижений НТП через рыночные регуляторы: применение прогрессивных материалов и конструкций, использование высокопроизводительной техники и применение новых и новейших технологий.</w:t>
      </w:r>
    </w:p>
    <w:p>
      <w:pPr>
        <w:pStyle w:val="TextBody"/>
        <w:ind w:firstLine="567"/>
        <w:rPr/>
      </w:pPr>
      <w:r>
        <w:rPr/>
        <w:t>Формирование региональных рынков строительной продукции и оказания услуг будет осуществляться за счёт расширения сети строительных организаций и создания малых предприятий, значительная часть которых может быть привлечена в централизованную систему управления через договорные и субподрядные отношения.</w:t>
      </w:r>
    </w:p>
    <w:p>
      <w:pPr>
        <w:pStyle w:val="TextBody"/>
        <w:ind w:firstLine="567"/>
        <w:rPr/>
      </w:pPr>
      <w:r>
        <w:rPr/>
        <w:t>Таким образом, для объективной оценки положения дел и разработки мер по дальнейшим преобразованиям важно знать не только объёмы выполняемых работ по России, но и условия – экономический режим их осуществления. Существует необходимость пересмотра этих представлений, полагая, что не менее важным, чем ввод объектов объёмы выполненных работ, прибыль себестоимость и другие традиционные показатели является степень удовлетворения строительным комплексом новых общественных требований, качество работы строительного комплекса, его конкурентоспособность на европейском и мировом рынках и через это – воздействие на конечные воспроизводственные результаты.</w:t>
      </w:r>
      <w:r>
        <w:br w:type="page"/>
      </w:r>
    </w:p>
    <w:p>
      <w:pPr>
        <w:pStyle w:val="Heading1"/>
        <w:ind w:firstLine="567"/>
        <w:rPr/>
      </w:pPr>
      <w:bookmarkStart w:id="4" w:name="__RefHeading___Toc532027924"/>
      <w:bookmarkEnd w:id="4"/>
      <w:r>
        <w:rPr/>
        <w:t>Глава 2. Строительство в Псковской области.</w:t>
      </w:r>
    </w:p>
    <w:p>
      <w:pPr>
        <w:pStyle w:val="Heading2"/>
        <w:ind w:hanging="0"/>
        <w:rPr/>
      </w:pPr>
      <w:bookmarkStart w:id="5" w:name="__RefHeading___Toc532027925"/>
      <w:bookmarkEnd w:id="5"/>
      <w:r>
        <w:rPr>
          <w:rFonts w:cs="Lucida Console" w:ascii="Lucida Console" w:hAnsi="Lucida Console"/>
          <w:lang w:val="ru-RU"/>
        </w:rPr>
        <w:t>§</w:t>
      </w:r>
      <w:r>
        <w:rPr>
          <w:lang w:val="ru-RU"/>
        </w:rPr>
        <w:t>1.Положение строительной отрасли в Псковской области.</w:t>
      </w:r>
    </w:p>
    <w:p>
      <w:pPr>
        <w:pStyle w:val="TextBody"/>
        <w:ind w:firstLine="567"/>
        <w:rPr/>
      </w:pPr>
      <w:r>
        <w:rPr/>
        <w:t xml:space="preserve">Для Псковской области, также как и для всей России, прошедший период был непростым. Положительные тенденции социально-экономического развития, сохранявшиеся с начала 1997 года, были резко прерваны неблагоприятной макроэкономической ситуацией, острым финансовым кризисом второй половина 1998 года. в результате, в области произошло снижение эффективности производства, уровня жизни населения и деловой активности. По итогам 1998 года отмечался спад производства, сокращение инвестиций в экономику области. К концу 1998 года обстановка несколько стабилизировалась. В какой-то мере закрепился на новом уровне курс рубля, прекратился резкий рост инфляции. </w:t>
      </w:r>
    </w:p>
    <w:p>
      <w:pPr>
        <w:pStyle w:val="TextBody"/>
        <w:ind w:firstLine="567"/>
        <w:rPr/>
      </w:pPr>
      <w:r>
        <w:rPr/>
        <w:t>В сложившихся экономических условиях, сопровождающихся снижением объёмов инвестиций, отсутствием заказов на строительную продукцию, строительным организациям нелегко решать стоящие перед ними задачи производственного характера. И тем не менее, строительный комплекс области продолжает работать, сохраняя свой производственный потенциал. ведётся строительство производственных объектов, жилья, а также объектов социально-культурного назначения и коммунального хозяйства, внедряются новые технологи строительного производства и производства строительных материалов.</w:t>
      </w:r>
    </w:p>
    <w:p>
      <w:pPr>
        <w:pStyle w:val="TextBody"/>
        <w:ind w:firstLine="567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введены в действие жилые дома общей площадью 28,3 тыс. кв. метров. По сравнению с соответствующим периодом прошлого года жилья введено на 3,7 тыс. кв. метров (11,6 %) меньше. Средняя стоимость строительства одного кв. метра общей площади жилых домов и общежитий (без домов, построенных населением за свой счет и с помощью кредитов) за первое полугодие составила 3531 рубль (в г.Пскове – 2838 рублей).</w:t>
      </w:r>
    </w:p>
    <w:p>
      <w:pPr>
        <w:pStyle w:val="TextBody"/>
        <w:ind w:firstLine="567"/>
        <w:rPr/>
      </w:pPr>
      <w:r>
        <w:rPr>
          <w:rStyle w:val="FootnoteCharacters"/>
          <w:rStyle w:val="FootnoteAnchor"/>
        </w:rPr>
        <w:footnoteReference w:id="4"/>
      </w:r>
      <w:r>
        <w:rPr/>
        <w:t>Ввод в действие жилых домов характеризуется следующими данными: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7"/>
        <w:gridCol w:w="1533"/>
        <w:gridCol w:w="1153"/>
        <w:gridCol w:w="1540"/>
        <w:gridCol w:w="993"/>
        <w:gridCol w:w="1496"/>
      </w:tblGrid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ведено, общей </w:t>
              <w:br/>
              <w:t xml:space="preserve">(полезной) </w:t>
              <w:br/>
              <w:t>площади,</w:t>
              <w:br/>
              <w:t>тыс.кв.метр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соответствующему</w:t>
              <w:br/>
              <w:t xml:space="preserve">периоду </w:t>
              <w:br/>
              <w:t>2000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i/>
                <w:sz w:val="24"/>
              </w:rPr>
              <w:t>Справочно</w:t>
            </w:r>
            <w:r>
              <w:rPr>
                <w:sz w:val="24"/>
              </w:rPr>
              <w:t>:</w:t>
              <w:br/>
              <w:t>январь-июнь</w:t>
              <w:br/>
              <w:t>2000 в % к 1999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т.ч.насе-</w:t>
              <w:br/>
              <w:t>лением за</w:t>
              <w:br/>
              <w:t>свой счет и</w:t>
              <w:br/>
              <w:t>с помощью</w:t>
              <w:br/>
              <w:t>кредитов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т.ч. насе-</w:t>
              <w:br/>
              <w:t>лением за</w:t>
              <w:br/>
              <w:t>свой счет и</w:t>
              <w:br/>
              <w:t>с помощью</w:t>
              <w:br/>
              <w:t>кредитов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т.ч насе-</w:t>
              <w:br/>
              <w:t>лением за</w:t>
              <w:br/>
              <w:t>свой счет и</w:t>
              <w:br/>
              <w:t>с помощью</w:t>
              <w:br/>
              <w:t>креди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3,8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113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1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2,4р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877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2</w:t>
            </w:r>
          </w:p>
        </w:tc>
        <w:tc>
          <w:tcPr>
            <w:tcW w:w="153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</w:t>
            </w:r>
          </w:p>
        </w:tc>
        <w:tc>
          <w:tcPr>
            <w:tcW w:w="115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54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</w:tr>
      <w:tr>
        <w:trPr>
          <w:trHeight w:val="328" w:hRule="atLeast"/>
        </w:trPr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полугодие</w:t>
            </w:r>
          </w:p>
        </w:tc>
        <w:tc>
          <w:tcPr>
            <w:tcW w:w="877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3</w:t>
            </w:r>
          </w:p>
        </w:tc>
        <w:tc>
          <w:tcPr>
            <w:tcW w:w="1533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8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154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1496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</w:tbl>
    <w:p>
      <w:pPr>
        <w:pStyle w:val="TextBody"/>
        <w:ind w:firstLine="567"/>
        <w:rPr/>
      </w:pPr>
      <w:r>
        <w:rPr/>
        <w:t>Населением за свой счет и с помощью кредитов построено 13,8 тыс. кв. метров жилья (158 домов), что на 5 домов больше соответствующего периода 2000 года. При этом их доля в общем объеме построенного жилья составила 48,8 процента и по сравнению с соответствующим периодом 2000 года возросла на 5,7 процентных пункта.</w:t>
      </w:r>
    </w:p>
    <w:p>
      <w:pPr>
        <w:pStyle w:val="TextBody"/>
        <w:rPr/>
      </w:pPr>
      <w:r>
        <w:rPr/>
        <w:t>Распределение районов по вводу в действие жилых домов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958"/>
        <w:gridCol w:w="2810"/>
        <w:gridCol w:w="2115"/>
        <w:gridCol w:w="34"/>
      </w:tblGrid>
      <w:tr>
        <w:trPr/>
        <w:tc>
          <w:tcPr>
            <w:tcW w:w="2263" w:type="dxa"/>
            <w:tcBorders>
              <w:top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 % к </w:t>
            </w:r>
          </w:p>
        </w:tc>
        <w:tc>
          <w:tcPr>
            <w:tcW w:w="1958" w:type="dxa"/>
            <w:tcBorders>
              <w:top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районов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дельный вес, %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нварю–июню</w:t>
              <w:br/>
              <w:t>2000</w:t>
            </w:r>
          </w:p>
        </w:tc>
        <w:tc>
          <w:tcPr>
            <w:tcW w:w="1958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общем количестве</w:t>
              <w:br/>
              <w:t>районов</w:t>
            </w:r>
          </w:p>
        </w:tc>
        <w:tc>
          <w:tcPr>
            <w:tcW w:w="2115" w:type="dxa"/>
            <w:tcBorders>
              <w:top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общем вводе жиль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 и менее</w:t>
            </w:r>
          </w:p>
        </w:tc>
        <w:tc>
          <w:tcPr>
            <w:tcW w:w="1958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81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7</w:t>
            </w:r>
          </w:p>
        </w:tc>
        <w:tc>
          <w:tcPr>
            <w:tcW w:w="2115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-95</w:t>
            </w:r>
          </w:p>
        </w:tc>
        <w:tc>
          <w:tcPr>
            <w:tcW w:w="1958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81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,9</w:t>
            </w:r>
          </w:p>
        </w:tc>
        <w:tc>
          <w:tcPr>
            <w:tcW w:w="2115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 и выше</w:t>
            </w:r>
          </w:p>
        </w:tc>
        <w:tc>
          <w:tcPr>
            <w:tcW w:w="1958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281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,5</w:t>
            </w:r>
          </w:p>
        </w:tc>
        <w:tc>
          <w:tcPr>
            <w:tcW w:w="2115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е было ввода</w:t>
            </w:r>
          </w:p>
        </w:tc>
        <w:tc>
          <w:tcPr>
            <w:tcW w:w="1958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81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,1</w:t>
            </w:r>
          </w:p>
        </w:tc>
        <w:tc>
          <w:tcPr>
            <w:tcW w:w="2115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е было ввода в</w:t>
              <w:br/>
              <w:t xml:space="preserve"> прошлом году</w:t>
            </w:r>
          </w:p>
        </w:tc>
        <w:tc>
          <w:tcPr>
            <w:tcW w:w="1958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br/>
              <w:t>1</w:t>
            </w:r>
          </w:p>
        </w:tc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br/>
              <w:t>3,8</w:t>
            </w:r>
          </w:p>
        </w:tc>
        <w:tc>
          <w:tcPr>
            <w:tcW w:w="2115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br/>
              <w:t>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TextBody"/>
        <w:ind w:firstLine="567"/>
        <w:rPr/>
      </w:pPr>
      <w:r>
        <w:rPr/>
        <w:t xml:space="preserve">В 2001 году в области наблюдаются 7 строек, финансируемых из федерального бюджета. Предусмотренная стоимость строительства на 2001 год, составляет 39,4 млн.рублей, освоение стоимости строительства в </w:t>
      </w:r>
      <w:r>
        <w:rPr>
          <w:lang w:val="en-US"/>
        </w:rPr>
        <w:t>I</w:t>
      </w:r>
      <w:r>
        <w:rPr/>
        <w:t xml:space="preserve"> полугодии составило 10,7 млн. рублей (27,2%).</w:t>
      </w:r>
    </w:p>
    <w:p>
      <w:pPr>
        <w:pStyle w:val="TextBody"/>
        <w:ind w:firstLine="567"/>
        <w:rPr/>
      </w:pPr>
      <w:r>
        <w:rPr/>
        <w:t>Осуществлялся ввод в действие производственных мощностей (за счет строительства новых, расширения, реконструкции и технического перевооружения действующих объектов) в следующих отраслях:</w:t>
      </w:r>
    </w:p>
    <w:p>
      <w:pPr>
        <w:pStyle w:val="TextBody"/>
        <w:ind w:firstLine="567"/>
        <w:rPr/>
      </w:pPr>
      <w:r>
        <w:rPr>
          <w:i/>
        </w:rPr>
        <w:t>Промышленность строительных материалов: м</w:t>
      </w:r>
      <w:r>
        <w:rPr/>
        <w:t>ощность по производству керамической плитки для полов на 25 тыс. кв. метров.</w:t>
      </w:r>
    </w:p>
    <w:p>
      <w:pPr>
        <w:pStyle w:val="TextBody"/>
        <w:ind w:firstLine="567"/>
        <w:rPr/>
      </w:pPr>
      <w:r>
        <w:rPr>
          <w:i/>
        </w:rPr>
        <w:t>Электроэнергетика:</w:t>
      </w:r>
      <w:r>
        <w:rPr/>
        <w:t xml:space="preserve"> линии электропередачи для электрификации сельского хозяйства напряжением 6-20 КВ, протяженностью 1,89 км.</w:t>
      </w:r>
    </w:p>
    <w:p>
      <w:pPr>
        <w:pStyle w:val="TextBody"/>
        <w:ind w:firstLine="567"/>
        <w:rPr/>
      </w:pPr>
      <w:r>
        <w:rPr>
          <w:i/>
        </w:rPr>
        <w:t xml:space="preserve">Сельское хозяйство: </w:t>
      </w:r>
      <w:r>
        <w:rPr/>
        <w:t xml:space="preserve">введены помещения для крупного рогатого скота на 0,20 тыс. скотомест. </w:t>
      </w:r>
    </w:p>
    <w:p>
      <w:pPr>
        <w:pStyle w:val="TextBody"/>
        <w:ind w:firstLine="567"/>
        <w:rPr/>
      </w:pPr>
      <w:r>
        <w:rPr/>
        <w:t>Были введены в действие следующие непроизводственные мощности:</w:t>
      </w:r>
    </w:p>
    <w:p>
      <w:pPr>
        <w:pStyle w:val="TextBody"/>
        <w:ind w:firstLine="567"/>
        <w:rPr/>
      </w:pPr>
      <w:r>
        <w:rPr>
          <w:i/>
        </w:rPr>
        <w:t>Коммунальное хозяйство:</w:t>
      </w:r>
      <w:r>
        <w:rPr/>
        <w:t xml:space="preserve"> Котельные мощностью 10,22 Гкал/час, газовые сети - 12,77 км, в том числе 12,62 км в сельской местности.</w:t>
      </w:r>
    </w:p>
    <w:p>
      <w:pPr>
        <w:pStyle w:val="TextBody"/>
        <w:ind w:firstLine="567"/>
        <w:rPr/>
      </w:pPr>
      <w:r>
        <w:rPr>
          <w:i/>
        </w:rPr>
        <w:t>Торговля и общественное питание:</w:t>
      </w:r>
      <w:r>
        <w:rPr/>
        <w:t xml:space="preserve"> Торговые предприятия площадью 0,06 тыс. кв. метров. Общетоварные склады – 0,97 тыс. кв. метров площади.</w:t>
      </w:r>
    </w:p>
    <w:p>
      <w:pPr>
        <w:pStyle w:val="TextBody"/>
        <w:ind w:firstLine="567"/>
        <w:rPr/>
      </w:pPr>
      <w:r>
        <w:rPr>
          <w:i/>
        </w:rPr>
        <w:t>Связь:</w:t>
      </w:r>
      <w:r>
        <w:rPr/>
        <w:t xml:space="preserve"> Городские АТС – 5,12 тыс. номеров, в том числе в сельской местности 0,66 тыс. номеров.</w:t>
      </w:r>
    </w:p>
    <w:p>
      <w:pPr>
        <w:pStyle w:val="TextBody"/>
        <w:ind w:firstLine="567"/>
        <w:rPr/>
      </w:pPr>
      <w:r>
        <w:rPr>
          <w:i/>
        </w:rPr>
        <w:t>Транспорт:</w:t>
      </w:r>
      <w:r>
        <w:rPr/>
        <w:t xml:space="preserve"> Автомобильные дороги общего пользования с твердым покрытием – 1,63 км.</w:t>
      </w:r>
    </w:p>
    <w:p>
      <w:pPr>
        <w:pStyle w:val="TextBody"/>
        <w:ind w:firstLine="567"/>
        <w:rPr>
          <w:lang w:val="en-US"/>
        </w:rPr>
      </w:pPr>
      <w:r>
        <w:rPr/>
        <w:t xml:space="preserve">Объем работ, выполненных по договорам строительного подряда в </w:t>
      </w:r>
      <w:r>
        <w:rPr>
          <w:lang w:val="en-US"/>
        </w:rPr>
        <w:t>I</w:t>
      </w:r>
      <w:r>
        <w:rPr/>
        <w:t xml:space="preserve"> полугодии составил 862,4 млн. рублей, индекс физического объема – 87 и 77 процентов к соответствующему периоду 2000 и 1999 годов.</w:t>
      </w:r>
    </w:p>
    <w:p>
      <w:pPr>
        <w:pStyle w:val="TextBody"/>
        <w:ind w:firstLine="567"/>
        <w:rPr/>
      </w:pPr>
      <w:r>
        <w:rPr/>
        <w:t>Объем строительно-монтажных работ, выполненный предприятиями и организациями всех форм собственности хозяйственным способом, составил 41,8 млн.рублей, что 7 процентов меньше, чем за соответствующий период прошлого года.</w:t>
      </w:r>
    </w:p>
    <w:p>
      <w:pPr>
        <w:pStyle w:val="TextBody"/>
        <w:ind w:firstLine="567"/>
        <w:rPr/>
      </w:pPr>
      <w:r>
        <w:rPr/>
        <w:t>По договорам строительного подряда собственными силами крупных и средних предприятий и организаций выполнено 30 процентов общего объема работ.</w:t>
      </w:r>
    </w:p>
    <w:p>
      <w:pPr>
        <w:pStyle w:val="TextBody"/>
        <w:ind w:firstLine="567"/>
        <w:rPr/>
      </w:pPr>
      <w:r>
        <w:rPr/>
        <w:t>По состоянию на 1 июля 2001 года заключено договоров строительного подряда и прочих заказов (контрактов) на 50,4 млн. Рублей, что при существующем уровне загрузки мощностей обеспечит формирование производственной программы около месяца.</w:t>
      </w:r>
    </w:p>
    <w:p>
      <w:pPr>
        <w:pStyle w:val="TextBody"/>
        <w:ind w:firstLine="567"/>
        <w:rPr/>
      </w:pPr>
      <w:r>
        <w:rPr/>
        <w:t>Организациями отрасли "строительство" произведено товаров, работ, услуг на 331,9 млн. рублей, из них доля работ не строительного характера составила 26 процентов.</w:t>
      </w:r>
    </w:p>
    <w:p>
      <w:pPr>
        <w:pStyle w:val="TextBody"/>
        <w:ind w:firstLine="567"/>
        <w:rPr/>
      </w:pPr>
      <w:r>
        <w:rPr/>
        <w:t>Доля убыточных организаций в общем числе организаций строительства и их финансовый результат приведены в следующей таблице:</w:t>
      </w:r>
    </w:p>
    <w:tbl>
      <w:tblPr>
        <w:tblW w:w="939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25"/>
        <w:gridCol w:w="3261"/>
        <w:gridCol w:w="2113"/>
      </w:tblGrid>
      <w:tr>
        <w:trPr>
          <w:tblHeader w:val="true"/>
        </w:trPr>
        <w:tc>
          <w:tcPr>
            <w:tcW w:w="4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исло убыточных</w:t>
              <w:br/>
              <w:t xml:space="preserve">предприятий в % к </w:t>
              <w:br/>
              <w:t>общему числу</w:t>
              <w:br/>
              <w:t>предприятий</w:t>
            </w:r>
          </w:p>
        </w:tc>
        <w:tc>
          <w:tcPr>
            <w:tcW w:w="2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умма</w:t>
              <w:br/>
              <w:t>убытка,</w:t>
              <w:br/>
              <w:t>млн.</w:t>
              <w:br/>
              <w:t>рублей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ство                  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5</w:t>
            </w:r>
          </w:p>
        </w:tc>
        <w:tc>
          <w:tcPr>
            <w:tcW w:w="2113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з них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25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организации, выполняющие работы подрядным способом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11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</w:tbl>
    <w:p>
      <w:pPr>
        <w:pStyle w:val="TextBody"/>
        <w:ind w:firstLine="567"/>
        <w:rPr>
          <w:b/>
          <w:b/>
          <w:i/>
          <w:i/>
        </w:rPr>
      </w:pPr>
      <w:r>
        <w:rPr/>
        <w:t>Деятельность крупных и средних</w:t>
      </w:r>
      <w:r>
        <w:rPr>
          <w:b/>
          <w:i/>
        </w:rPr>
        <w:t xml:space="preserve"> </w:t>
      </w:r>
      <w:r>
        <w:rPr/>
        <w:t>проектно–изыскательских организаций, кроме предприятий и организаций с численностью до 15 человек, не относящихся к субъектам малого предпринимательства, за I полугодие 2001 года</w:t>
      </w:r>
    </w:p>
    <w:p>
      <w:pPr>
        <w:pStyle w:val="TextBody"/>
        <w:ind w:firstLine="567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проектно–изыскательскими организациями выполнено проектно–изыскательских работ собственными силами работ, услуг на 6,2 млн. Рублей, из них использовано на проектирование и инженерные изыскания для строительства 6 млн. рублей. </w:t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2"/>
        <w:ind w:hanging="0"/>
        <w:rPr/>
      </w:pPr>
      <w:bookmarkStart w:id="6" w:name="__RefHeading___Toc532027926"/>
      <w:bookmarkEnd w:id="6"/>
      <w:r>
        <w:rPr>
          <w:rFonts w:cs="Lucida Console" w:ascii="Lucida Console" w:hAnsi="Lucida Console"/>
          <w:lang w:val="ru-RU"/>
        </w:rPr>
        <w:t>§</w:t>
      </w:r>
      <w:r>
        <w:rPr>
          <w:lang w:val="ru-RU"/>
        </w:rPr>
        <w:t>2.Перспективы развития строительной отрасли в Псковской области на период до 2004 года.</w:t>
      </w:r>
    </w:p>
    <w:p>
      <w:pPr>
        <w:pStyle w:val="TextBody"/>
        <w:ind w:firstLine="567"/>
        <w:rPr/>
      </w:pPr>
      <w:r>
        <w:rPr/>
        <w:t>Несмотря на объективные трудности, строительство в нашей области – одна из ведущих отраслей экономики. В настоящее время строительный комплекс области включает 385 строительных организаций, насчитывающих 13,5 тыс. человек, которые обеспечивают строительство, реконструкцию и техническое перевооружение предприятий и объектов всех отраслей и сфер экономики.</w:t>
      </w:r>
    </w:p>
    <w:p>
      <w:pPr>
        <w:pStyle w:val="TextBody"/>
        <w:ind w:firstLine="567"/>
        <w:rPr/>
      </w:pPr>
      <w:r>
        <w:rPr/>
        <w:t>В области ведётся строительство производственных объектов, жилья, объектов социально-культурного назначения.</w:t>
      </w:r>
    </w:p>
    <w:p>
      <w:pPr>
        <w:pStyle w:val="TextBody"/>
        <w:ind w:firstLine="567"/>
        <w:rPr/>
      </w:pPr>
      <w:r>
        <w:rPr/>
        <w:t>Исходя из показателей, характеризующих развитие инвестиционного процесса в области за 2000 год и первое полугодие текущего года, следует ожидать, что объём инвестиций на развитие экономики и социальной сферы области в 2001 году останется на уровне 2000 года и составит 2685 млн. руб.</w:t>
      </w:r>
    </w:p>
    <w:p>
      <w:pPr>
        <w:pStyle w:val="TextBody"/>
        <w:ind w:firstLine="567"/>
        <w:rPr/>
      </w:pPr>
      <w:r>
        <w:rPr/>
        <w:t>За счёт бюджетов двух уровней о программе социально-экономического развития введены в эксплуатацию:</w:t>
      </w:r>
    </w:p>
    <w:p>
      <w:pPr>
        <w:pStyle w:val="TextBody"/>
        <w:ind w:firstLine="567"/>
        <w:rPr/>
      </w:pPr>
      <w:r>
        <w:rPr/>
        <w:t>мансардный этаж 27-квартирного жилого дома в г.Острове, одноквартирные жилые дома в учхозе «Удрайское» великолукского района и д.Загорицы Псковского района, пристройка к Бежаницкой школе на 392 учебных места, детский сад в г.Новоржеве на 100 мест.</w:t>
      </w:r>
    </w:p>
    <w:p>
      <w:pPr>
        <w:pStyle w:val="TextBody"/>
        <w:ind w:firstLine="567"/>
        <w:rPr/>
      </w:pPr>
      <w:r>
        <w:rPr/>
        <w:t>завершена реконструкция:</w:t>
      </w:r>
    </w:p>
    <w:p>
      <w:pPr>
        <w:pStyle w:val="TextBody"/>
        <w:ind w:firstLine="567"/>
        <w:rPr/>
      </w:pPr>
      <w:r>
        <w:rPr/>
        <w:t>школы №8 в г.Великие Луки на 190 учебных мест;</w:t>
      </w:r>
    </w:p>
    <w:p>
      <w:pPr>
        <w:pStyle w:val="TextBody"/>
        <w:ind w:firstLine="567"/>
        <w:rPr/>
      </w:pPr>
      <w:r>
        <w:rPr/>
        <w:t>школы в п.Самолва Гдовского района;</w:t>
      </w:r>
    </w:p>
    <w:p>
      <w:pPr>
        <w:pStyle w:val="TextBody"/>
        <w:ind w:firstLine="567"/>
        <w:rPr/>
      </w:pPr>
      <w:r>
        <w:rPr/>
        <w:t>котельной к Бежаницкой школе;</w:t>
      </w:r>
    </w:p>
    <w:p>
      <w:pPr>
        <w:pStyle w:val="TextBody"/>
        <w:ind w:firstLine="567"/>
        <w:rPr/>
      </w:pPr>
      <w:r>
        <w:rPr/>
        <w:t>кровли жилых домов 31 и №9 в п.Белорусский;</w:t>
      </w:r>
    </w:p>
    <w:p>
      <w:pPr>
        <w:pStyle w:val="TextBody"/>
        <w:ind w:firstLine="567"/>
        <w:rPr/>
      </w:pPr>
      <w:r>
        <w:rPr/>
        <w:t>кровли детского оздоровительного центра «Хибины».</w:t>
      </w:r>
    </w:p>
    <w:p>
      <w:pPr>
        <w:pStyle w:val="TextBody"/>
        <w:ind w:firstLine="567"/>
        <w:rPr/>
      </w:pPr>
      <w:r>
        <w:rPr/>
        <w:t>Кроме того, восстановлена кровля на доме Батова в г.Пкове, осуществлён ремонт кровли на жилом доме №29 по пр.Ленина в г.Великие Луки, переведена на газ котельная в п.Локня, газифицировано 655 квартир в г.Пскове и г.Великие Луки.</w:t>
      </w:r>
    </w:p>
    <w:p>
      <w:pPr>
        <w:pStyle w:val="TextBody"/>
        <w:ind w:firstLine="567"/>
        <w:rPr/>
      </w:pPr>
      <w:r>
        <w:rPr/>
        <w:t>До конца текущего года в рамках программы социально-экономического развития области за счёт средств бюджетов всех уровней предполагается завершить:</w:t>
      </w:r>
    </w:p>
    <w:p>
      <w:pPr>
        <w:pStyle w:val="TextBody"/>
        <w:ind w:firstLine="567"/>
        <w:rPr/>
      </w:pPr>
      <w:r>
        <w:rPr>
          <w:i/>
        </w:rPr>
        <w:t xml:space="preserve">по объектам образования: </w:t>
      </w:r>
      <w:r>
        <w:rPr/>
        <w:t>строительство спального корпуса школы-интерната в п.Воронцово Островского района на 120 мест.</w:t>
      </w:r>
    </w:p>
    <w:p>
      <w:pPr>
        <w:pStyle w:val="TextBody"/>
        <w:ind w:firstLine="567"/>
        <w:rPr/>
      </w:pPr>
      <w:r>
        <w:rPr>
          <w:i/>
        </w:rPr>
        <w:t>по объектам здравоохранения:</w:t>
      </w:r>
      <w:r>
        <w:rPr/>
        <w:t xml:space="preserve"> строительство патологоанатомического корпуса ЦРБ в г.Опочка, реконструкцию Центра лечебной физкультуры и оперативной медицины;</w:t>
      </w:r>
    </w:p>
    <w:p>
      <w:pPr>
        <w:pStyle w:val="TextBody"/>
        <w:ind w:firstLine="567"/>
        <w:rPr/>
      </w:pPr>
      <w:r>
        <w:rPr>
          <w:i/>
        </w:rPr>
        <w:t>по объектам культуры:</w:t>
      </w:r>
      <w:r>
        <w:rPr/>
        <w:t xml:space="preserve"> ремонт здания библиотеки для слепыхв г.Пскове, ремонт кровли клуба в п.Переслегино Великолукского района;</w:t>
      </w:r>
    </w:p>
    <w:p>
      <w:pPr>
        <w:pStyle w:val="TextBody"/>
        <w:ind w:firstLine="567"/>
        <w:rPr/>
      </w:pPr>
      <w:r>
        <w:rPr>
          <w:i/>
        </w:rPr>
        <w:t xml:space="preserve">по объектам коммунального строительства: </w:t>
      </w:r>
      <w:r>
        <w:rPr/>
        <w:t>газопровод-отвод Псков – Остров – Пыталово протяжённостью 37 км, межпоселкового газопровода в п.Локня протяжённостью 5,5 км, восстановление 5 км распределительных газовых сетей в г.Острове, газификацию жилых домов в г.Великие Луки.</w:t>
      </w:r>
    </w:p>
    <w:p>
      <w:pPr>
        <w:pStyle w:val="TextBody"/>
        <w:ind w:firstLine="567"/>
        <w:rPr/>
      </w:pPr>
      <w:r>
        <w:rPr/>
        <w:t>В период на 2002 – 2004 годы предполагается увеличение объёма инвестиций от 2 до 4%. В текущем году и прогнозируемом периоде до 2004 года существенных изменений в структуре капитальных вложений не произойдёт. Основными источниками финансирования по-прежнему останутся бюджетные средства и собственные средства предприятий и организаций области.</w:t>
      </w:r>
    </w:p>
    <w:p>
      <w:pPr>
        <w:pStyle w:val="TextBody"/>
        <w:ind w:firstLine="567"/>
        <w:rPr/>
      </w:pPr>
      <w:r>
        <w:rPr/>
        <w:t xml:space="preserve">В связи с проводимой государством амортизационной политикой и пересмотром принципов формирования норм амортизационных отчислений, предполагается увеличение объёма начисленной амортизации, что будет способствовать удовлетворению потребностей организации в дополнительных инвестиционных ресурсах. </w:t>
      </w:r>
    </w:p>
    <w:p>
      <w:pPr>
        <w:pStyle w:val="TextBody"/>
        <w:ind w:firstLine="567"/>
        <w:rPr/>
      </w:pPr>
      <w:r>
        <w:rPr/>
        <w:t>Поэтому предполагается, что объём собственных средств предприятий увеличится с 2% в 2002 году до 5% в 2004 году, причём объём амортизационных отчислений, направляемых в инвестиции будет ежегодно увеличиваться с 3% в 2002 году до 6% в 2004 году.</w:t>
      </w:r>
    </w:p>
    <w:p>
      <w:pPr>
        <w:pStyle w:val="TextBody"/>
        <w:ind w:firstLine="567"/>
        <w:rPr/>
      </w:pPr>
      <w:r>
        <w:rPr/>
        <w:t>Указанные средства, а также прибыль, остающаяся в распоряжении предприятия, будут направляться на обновление основных производственных фондов: строительство новых предприятий, расширение, техническое перевооружение действующих предприятий, разработку и применение новых, более современных технологий и оборудования, а также на строительство жилья и других объектов непроизводственного назначения.</w:t>
      </w:r>
    </w:p>
    <w:p>
      <w:pPr>
        <w:pStyle w:val="TextBody"/>
        <w:ind w:firstLine="567"/>
        <w:rPr/>
      </w:pPr>
      <w:r>
        <w:rPr/>
        <w:t>Предполагается, что объём инвестиций, финансируемых за счёт средств федерального бюджета, останется на уровне текущего года, средства же местного бюджета несколько возрастут.</w:t>
      </w:r>
    </w:p>
    <w:p>
      <w:pPr>
        <w:pStyle w:val="TextBody"/>
        <w:ind w:firstLine="567"/>
        <w:rPr/>
      </w:pPr>
      <w:r>
        <w:rPr/>
        <w:t>средства федерального бюджета являются одним из важнейших источников инвестирования строительства, так как за их счёт финансируется ряд федеральных целевых программ, влияющих на социально-экономическое положение области.</w:t>
      </w:r>
    </w:p>
    <w:p>
      <w:pPr>
        <w:pStyle w:val="TextBody"/>
        <w:ind w:firstLine="567"/>
        <w:rPr/>
      </w:pPr>
      <w:r>
        <w:rPr/>
        <w:t>В 2002 и последующие годы предполагается выделение средств из федерального бюджета на обеспечение жильём отдельных категорий граждан: ликвидаторов последствий аварии ЧАЭС, переселенцев из радиоактивно-загрязнённых территорий вследствие данной аварии, переселенцев с районов Крайнего Севера и приравненных к ним местностям, военнослужащих и граждан, уволенных с военной службы; на строительство и реконструкцию объектов социальной сферы, а также объектов производственного назначения.</w:t>
      </w:r>
    </w:p>
    <w:p>
      <w:pPr>
        <w:pStyle w:val="TextBody"/>
        <w:ind w:firstLine="567"/>
        <w:rPr/>
      </w:pPr>
      <w:r>
        <w:rPr/>
        <w:t>Во исполнение Указа Президента РФ от 16 июля 2001 года №854 «о праздновании 1100-летия основания г.Пскова» подготовлен проект постановления Правительства РФ по утверждению плана основных мероприятий по подготовке и проведению празднования в 2003 году 1100-летия основания г.Пскова. Указанный план в числе основных мероприятий предусматривает реконструкцию, ремонт и строительство объектов города к знаменательной дате, финансирование которых предполагается осуществить за счёт средств федерального бюджета.</w:t>
      </w:r>
    </w:p>
    <w:p>
      <w:pPr>
        <w:pStyle w:val="TextBody"/>
        <w:ind w:firstLine="567"/>
        <w:rPr/>
      </w:pPr>
      <w:r>
        <w:rPr/>
        <w:t>Учитывая недостаточное финансирование программы социально-экономического развития области на 1996 – 2000 годы и завершение её в текущем году, в Министерство экономического развития и торговли РФ направлены предложения по включению Псковской области в федеральную целевую программу «Сокращение различий в социально-экономическом развитии регионов в Российской федерации на 2002 – 2010 и до 2015 года».</w:t>
      </w:r>
    </w:p>
    <w:p>
      <w:pPr>
        <w:pStyle w:val="TextBody"/>
        <w:ind w:firstLine="567"/>
        <w:rPr/>
      </w:pPr>
      <w:r>
        <w:rPr/>
        <w:t>Кроме того, администрацией области направлены Минэкономразвития РФ бюджетные заявки по отраслям на государственную поддержку по федеральной адресной инвестиционной программе.</w:t>
      </w:r>
    </w:p>
    <w:p>
      <w:pPr>
        <w:pStyle w:val="TextBody"/>
        <w:ind w:firstLine="567"/>
        <w:rPr/>
      </w:pPr>
      <w:r>
        <w:rPr/>
        <w:t>В связи с этим в 2002 году за счёт бюджетов двух уровней предусматривается завершить:</w:t>
      </w:r>
    </w:p>
    <w:p>
      <w:pPr>
        <w:pStyle w:val="TextBody"/>
        <w:ind w:firstLine="567"/>
        <w:rPr/>
      </w:pPr>
      <w:r>
        <w:rPr>
          <w:i/>
        </w:rPr>
        <w:t xml:space="preserve">по объектам образования: </w:t>
      </w:r>
      <w:r>
        <w:rPr/>
        <w:t>строительство школы в п.Идрица Себежского района на 864 учебных места, реконструкцию школы в п.Выбор Новоржевского района на 167 уч. мест;</w:t>
      </w:r>
    </w:p>
    <w:p>
      <w:pPr>
        <w:pStyle w:val="TextBody"/>
        <w:ind w:firstLine="567"/>
        <w:rPr/>
      </w:pPr>
      <w:r>
        <w:rPr>
          <w:i/>
        </w:rPr>
        <w:t>по объектам здравоохранения:</w:t>
      </w:r>
      <w:r>
        <w:rPr/>
        <w:t xml:space="preserve"> строительство областной многопрофильной детской больницы в г.Пскове на 300 коек, пристройки к ЦРБ п.Усвяты на 44 койки, операционного корпуса областной больницы в г.Пскове на 43 койки;</w:t>
      </w:r>
    </w:p>
    <w:p>
      <w:pPr>
        <w:pStyle w:val="TextBody"/>
        <w:ind w:firstLine="567"/>
        <w:rPr/>
      </w:pPr>
      <w:r>
        <w:rPr>
          <w:i/>
        </w:rPr>
        <w:t>по объектам социального обеспечения:</w:t>
      </w:r>
      <w:r>
        <w:rPr/>
        <w:t xml:space="preserve"> строительство дома-интерната для инвалидов в г.Великие Луки на 140 мест;</w:t>
      </w:r>
    </w:p>
    <w:p>
      <w:pPr>
        <w:pStyle w:val="TextBody"/>
        <w:ind w:firstLine="567"/>
        <w:rPr/>
      </w:pPr>
      <w:r>
        <w:rPr>
          <w:i/>
        </w:rPr>
        <w:t>по объектам культуры:</w:t>
      </w:r>
      <w:r>
        <w:rPr/>
        <w:t xml:space="preserve"> строительство ДК в п.Дедовичи на 700 мест, храма в п.Струги Красные, ремонт общежития музыкального училища в г.Пскове;</w:t>
      </w:r>
    </w:p>
    <w:p>
      <w:pPr>
        <w:pStyle w:val="TextBody"/>
        <w:ind w:firstLine="567"/>
        <w:rPr/>
      </w:pPr>
      <w:r>
        <w:rPr>
          <w:i/>
        </w:rPr>
        <w:t>по отрасли коммунальное строительство:</w:t>
      </w:r>
      <w:r>
        <w:rPr/>
        <w:t xml:space="preserve"> строительство 2 очереди очистных сооружений канализации в г.Пскове мощностью 88,5 м</w:t>
      </w:r>
      <w:r>
        <w:rPr>
          <w:vertAlign w:val="superscript"/>
        </w:rPr>
        <w:t>3</w:t>
      </w:r>
      <w:r>
        <w:rPr/>
        <w:t>/сут., реконструкцию инженерных сетей исторической части г.Пскова, капремонт ТЭЦ в г.Великие Луки, продолжить работы по газификации жилого фонда области.</w:t>
      </w:r>
    </w:p>
    <w:p>
      <w:pPr>
        <w:pStyle w:val="TextBody"/>
        <w:ind w:firstLine="567"/>
        <w:rPr/>
      </w:pPr>
      <w:r>
        <w:rPr/>
        <w:t>Средства бюджета области в 2002 году и последующие годы будут направляться на дальнейшее развитие социальной инфраструктуры области: жилищное строительство, строительство объектов коммунального хозяйства, образования, здравоохранения, культуры и др.</w:t>
      </w:r>
    </w:p>
    <w:p>
      <w:pPr>
        <w:pStyle w:val="TextBody"/>
        <w:ind w:firstLine="567"/>
        <w:rPr/>
      </w:pPr>
      <w:r>
        <w:rPr/>
        <w:t>Предполагаемые меры, принимаемые государством по ограничению инфляции и проведению реформы в сфере регулирования труда и занятости, должны способствовать повышению уровня жизни населения, что создаст необходимые условия для роста инвестиций в реальный сектор экономики. В связи с этим предполагается, что средства населения на индивидуальное жилищное строительство в 2002 году и ан период до 2004 года должны ежегодно увеличиваться с 2% в 2002 году до 10% в 2004 году.</w:t>
      </w:r>
    </w:p>
    <w:p>
      <w:pPr>
        <w:pStyle w:val="TextBody"/>
        <w:ind w:firstLine="567"/>
        <w:rPr/>
      </w:pPr>
      <w:r>
        <w:rPr/>
        <w:t>Предполагается, что оздоровление и реструктуризация банковской системы, последовательное создание условий для развития фондового рынка позволят рассчитывать на увеличение объёмов кредитования банками предприятий промышленности, а в связи с предполагаемым увеличением реальных доходов населения и объём кредитования индивидуальных застройщиков. В связи с этим прогнозируется ежегодное увеличение объёма кредитования, начиная с 2002 года.</w:t>
      </w:r>
      <w:r>
        <w:br w:type="page"/>
      </w:r>
    </w:p>
    <w:p>
      <w:pPr>
        <w:pStyle w:val="Heading1"/>
        <w:ind w:firstLine="567"/>
        <w:rPr/>
      </w:pPr>
      <w:bookmarkStart w:id="7" w:name="__RefHeading___Toc532027927"/>
      <w:bookmarkEnd w:id="7"/>
      <w:r>
        <w:rPr/>
        <w:t>Заключение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роизведённый анализ строительной отрасли Псковской области показывает, что данная отрасль проводит активную финансовую политику  и имеет хорошие устойчивые финансово-экономические показатели, что позволяет ей продолжать эффективно работать, внедрять новые современные технологии строительного производства, новое оборудование, применять современные строительные материалы.</w:t>
      </w:r>
    </w:p>
    <w:p>
      <w:pPr>
        <w:pStyle w:val="TextBody"/>
        <w:ind w:firstLine="567"/>
        <w:rPr/>
      </w:pPr>
      <w:r>
        <w:rPr/>
        <w:t>Однако, несмотря на хорошие показатели, видны и направления, в которых необходимо улучшать работу строительных организаций. В целях повышения эффективности капитального строительства на перспективу необходимо ориентироваться прежде всего на повышение интенсификации строительства и производства основных конструкций и материалов. Для этого требуется решить следующие задачи:</w:t>
      </w:r>
    </w:p>
    <w:p>
      <w:pPr>
        <w:pStyle w:val="TextBody"/>
        <w:numPr>
          <w:ilvl w:val="0"/>
          <w:numId w:val="2"/>
        </w:numPr>
        <w:rPr/>
      </w:pPr>
      <w:r>
        <w:rPr/>
        <w:t>Снизить капиталоёмкость строительства, прежде всего объектов строительной индустрии и промышленности строительных материалов, создать мобильные строительные базы.</w:t>
      </w:r>
    </w:p>
    <w:p>
      <w:pPr>
        <w:pStyle w:val="TextBody"/>
        <w:numPr>
          <w:ilvl w:val="0"/>
          <w:numId w:val="2"/>
        </w:numPr>
        <w:rPr/>
      </w:pPr>
      <w:r>
        <w:rPr/>
        <w:t>Увеличить применение прогрессивных конструкций и материалов и повысить эффективность использования мощностей.</w:t>
      </w:r>
    </w:p>
    <w:p>
      <w:pPr>
        <w:pStyle w:val="TextBody"/>
        <w:numPr>
          <w:ilvl w:val="0"/>
          <w:numId w:val="2"/>
        </w:numPr>
        <w:rPr/>
      </w:pPr>
      <w:r>
        <w:rPr/>
        <w:t>Повысить степень заводской готовности конструкций, изделий и материалов, применить укрупнённые элементы зданий и сооружений, прогрессивные технологии и методы организации строительно-монтажных работ, использовать автоматизированные системы управления с созданием широкой информационной сети.</w:t>
      </w:r>
    </w:p>
    <w:p>
      <w:pPr>
        <w:pStyle w:val="TextBody"/>
        <w:numPr>
          <w:ilvl w:val="0"/>
          <w:numId w:val="2"/>
        </w:numPr>
        <w:rPr/>
      </w:pPr>
      <w:r>
        <w:rPr/>
        <w:t>Совершенствовать объёмно-планировочные и конструктивные решения зданий и сооружений применительно к региональным условиям строительства.</w:t>
      </w:r>
    </w:p>
    <w:p>
      <w:pPr>
        <w:pStyle w:val="TextBody"/>
        <w:ind w:firstLine="567"/>
        <w:rPr/>
      </w:pPr>
      <w:r>
        <w:rPr/>
      </w:r>
      <w:r>
        <w:br w:type="page"/>
      </w:r>
    </w:p>
    <w:p>
      <w:pPr>
        <w:pStyle w:val="Heading1"/>
        <w:ind w:firstLine="567"/>
        <w:rPr/>
      </w:pPr>
      <w:bookmarkStart w:id="8" w:name="__RefHeading___Toc532027928"/>
      <w:bookmarkEnd w:id="8"/>
      <w:r>
        <w:rPr/>
        <w:t>Список используемой литератур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Т.Амалиев «О многомерности подходов и оценке состояния строительного комплекса» // Экономика строительства, 1997г., №2, с.18 – 36.</w:t>
      </w:r>
    </w:p>
    <w:p>
      <w:pPr>
        <w:pStyle w:val="TextBody"/>
        <w:numPr>
          <w:ilvl w:val="0"/>
          <w:numId w:val="3"/>
        </w:numPr>
        <w:rPr/>
      </w:pPr>
      <w:r>
        <w:rPr/>
        <w:t>Капитальное строительство. //Псковская правда. 9 ноября 2000г.</w:t>
      </w:r>
    </w:p>
    <w:p>
      <w:pPr>
        <w:pStyle w:val="TextBody"/>
        <w:numPr>
          <w:ilvl w:val="0"/>
          <w:numId w:val="3"/>
        </w:numPr>
        <w:rPr/>
      </w:pPr>
      <w:r>
        <w:rPr/>
        <w:t>Инвестиционная и строительная деятельность в российской Федерации в январе – августе 2001 года. // Строительная газета, №40, 5.10.2001г.</w:t>
      </w:r>
    </w:p>
    <w:p>
      <w:pPr>
        <w:pStyle w:val="TextBody"/>
        <w:numPr>
          <w:ilvl w:val="0"/>
          <w:numId w:val="3"/>
        </w:numPr>
        <w:rPr/>
      </w:pPr>
      <w:r>
        <w:rPr/>
        <w:t>Инвестиционная и строительная деятельность в российской Федерации в 2000 году и августе 2001 года. // Строительная газета, №9, 2.03.2001г.</w:t>
      </w:r>
    </w:p>
    <w:p>
      <w:pPr>
        <w:pStyle w:val="TextBody"/>
        <w:numPr>
          <w:ilvl w:val="0"/>
          <w:numId w:val="3"/>
        </w:numPr>
        <w:rPr/>
      </w:pPr>
      <w:r>
        <w:rPr/>
        <w:t>Статистические бюллетени, Аналитические записки. (Электронная база данных).</w:t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43" w:right="1134" w:gutter="0" w:header="0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ительная газета №40, 5 октября 2001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Амалиев «О многомерности подходов и оценке состояния строительного комплекса» // Экономика строительства, 1997г., №2, с.18 – 3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ка. Социально-экономическое положение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firstLine="709"/>
      <w:outlineLvl w:val="3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0" w:before="120" w:after="60"/>
      <w:ind w:firstLine="709"/>
      <w:jc w:val="both"/>
      <w:outlineLvl w:val="6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auto" w:line="360"/>
      <w:ind w:firstLine="720"/>
      <w:jc w:val="right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9:32:00Z</dcterms:created>
  <dc:creator>usi2</dc:creator>
  <dc:description/>
  <dc:language>en-US</dc:language>
  <cp:lastModifiedBy>usi2</cp:lastModifiedBy>
  <cp:lastPrinted>2001-12-03T15:35:00Z</cp:lastPrinted>
  <dcterms:modified xsi:type="dcterms:W3CDTF">2001-12-03T14:40:00Z</dcterms:modified>
  <cp:revision>9</cp:revision>
  <dc:subject/>
  <dc:title>Введение</dc:title>
</cp:coreProperties>
</file>